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 надбавке за работу в сельской местности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 xml:space="preserve">Управление Пенсионного фонда в Волховском районе сообщает, что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19.12.2016 № 428-ФЗ до 01 января 2020 года приостановлено действие частей 14 и 15 статьи 17 Федерального закона от 28 декабря 2013 № 400-ФЗ "О страховых пенсиях", предусматривающих увеличение на 25% суммы фиксированной выплаты лицам, проработавшим не менее 30 календарных лет в сельской местности, которые не осуществляют трудовую деятельность, на весь период их проживания в сельской местности.</w:t>
      </w:r>
    </w:p>
    <w:p>
      <w:pPr>
        <w:pStyle w:val="Style15"/>
        <w:spacing w:before="28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spacing w:before="62" w:after="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назначения и выплаты пенсий, иных социальных выплат О.Г. Егозова</w:t>
      </w:r>
    </w:p>
    <w:p>
      <w:pPr>
        <w:pStyle w:val="Style15"/>
        <w:spacing w:before="62" w:after="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19" w:after="11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и по телефону: 777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0:00Z</dcterms:created>
  <dc:creator>057052-00007</dc:creator>
  <dc:description/>
  <cp:keywords/>
  <dc:language>en-US</dc:language>
  <cp:lastModifiedBy>057052-00007</cp:lastModifiedBy>
  <dcterms:modified xsi:type="dcterms:W3CDTF">2017-03-29T08:11:00Z</dcterms:modified>
  <cp:revision>1</cp:revision>
  <dc:subject/>
  <dc:title>                             О надбавке за работу в сельской местности</dc:title>
</cp:coreProperties>
</file>